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____________ № ______</w:t>
      </w:r>
    </w:p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30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4 г. № 10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от ____________ № ___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348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2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96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656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23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5,0</w:t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Штрафы, санкции, возмещение ущерб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2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56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56,9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905,0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1,9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9705,8</w:t>
            </w:r>
          </w:p>
        </w:tc>
      </w:tr>
      <w:tr>
        <w:trPr>
          <w:trHeight w:val="48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5-05-12T09:09:00Z</cp:lastPrinted>
  <dcterms:modified xsi:type="dcterms:W3CDTF">2025-08-11T09:38:00Z</dcterms:modified>
  <cp:revision>460</cp:revision>
  <dc:subject/>
  <dc:title>РОССИЙСКАЯ ФЕДЕРАЦИЯ</dc:title>
</cp:coreProperties>
</file>